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esson 6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</w:rPr>
        <w:br/>
      </w:r>
      <w:r>
        <w:rPr>
          <w:rFonts w:cs="Arial" w:ascii="Arial" w:hAnsi="Arial"/>
          <w:b/>
          <w:sz w:val="36"/>
          <w:szCs w:val="36"/>
          <w:u w:val="single"/>
        </w:rPr>
        <w:t>THE PARABLE OF THE NET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atthew 13:47-5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I.</w:t>
        <w:tab/>
        <w:t>INTRODUC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A.</w:t>
        <w:tab/>
        <w:t>General Theme:  Similitude of the Kingdom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1.</w:t>
        <w:tab/>
        <w:t>It is a similitude because of the comparative terms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2.</w:t>
        <w:tab/>
        <w:t xml:space="preserve">It is more of a parabolic illustration than a parable, like many of the other </w:t>
        <w:tab/>
        <w:tab/>
        <w:tab/>
        <w:t>parables.</w:t>
      </w:r>
    </w:p>
    <w:p>
      <w:pPr>
        <w:pStyle w:val="Normal"/>
        <w:spacing w:lineRule="auto" w:line="4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  <w:t xml:space="preserve">Main Topic:  Judgment of God – The good and the evil will be separated in </w:t>
        <w:tab/>
        <w:tab/>
        <w:tab/>
        <w:t xml:space="preserve">judgment through angels. </w:t>
      </w:r>
    </w:p>
    <w:p>
      <w:pPr>
        <w:pStyle w:val="Normal"/>
        <w:spacing w:lineRule="auto" w:line="4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360" w:hanging="360"/>
        <w:rPr>
          <w:rFonts w:ascii="Arial" w:hAnsi="Arial" w:cs="Arial"/>
        </w:rPr>
      </w:pPr>
      <w:r>
        <w:rPr>
          <w:rFonts w:cs="Arial" w:ascii="Arial" w:hAnsi="Arial"/>
          <w:b/>
        </w:rPr>
        <w:t>II.</w:t>
        <w:tab/>
      </w:r>
      <w:r>
        <w:rPr>
          <w:rFonts w:cs="Arial" w:ascii="Arial" w:hAnsi="Arial"/>
          <w:b/>
          <w:u w:val="single"/>
        </w:rPr>
        <w:t>THE SETTING OF THE PARABLE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A.</w:t>
        <w:tab/>
        <w:t>This is the same setting as the previous parables.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>1.</w:t>
        <w:tab/>
        <w:t xml:space="preserve">The parable was taught in private, to the disciples, after entering a </w:t>
        <w:tab/>
        <w:tab/>
        <w:tab/>
        <w:tab/>
        <w:t>house.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>2.</w:t>
        <w:tab/>
        <w:t>This is the last of the Matthew 13 parables.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>3.</w:t>
        <w:tab/>
        <w:t xml:space="preserve">When Jesus ends this parable He asks, </w:t>
      </w:r>
      <w:r>
        <w:rPr>
          <w:rFonts w:cs="Arial" w:ascii="Arial" w:hAnsi="Arial"/>
          <w:i/>
          <w:iCs/>
        </w:rPr>
        <w:t xml:space="preserve">“Have you understood all these </w:t>
        <w:tab/>
        <w:tab/>
        <w:tab/>
        <w:tab/>
        <w:t>things?”</w:t>
      </w:r>
    </w:p>
    <w:p>
      <w:pPr>
        <w:pStyle w:val="Normal"/>
        <w:spacing w:lineRule="auto" w:line="480"/>
        <w:ind w:left="360" w:hanging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ab/>
        <w:tab/>
        <w:tab/>
        <w:t>4.</w:t>
        <w:tab/>
        <w:t xml:space="preserve">Several of the disciples were fishermen, and would immediately grasp </w:t>
        <w:tab/>
        <w:tab/>
        <w:tab/>
        <w:tab/>
        <w:t xml:space="preserve">the significance of the </w:t>
      </w:r>
      <w:r>
        <w:rPr>
          <w:rFonts w:cs="Arial" w:ascii="Arial" w:hAnsi="Arial"/>
          <w:i/>
          <w:iCs/>
        </w:rPr>
        <w:t>“Net.”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B.</w:t>
        <w:tab/>
        <w:t>Explanation of the details essential to understanding the parable.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>1.</w:t>
        <w:tab/>
        <w:t>“Net” – “SAGENE” – English word “Seine.”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ab/>
        <w:t>a. Trench about ½ mile long (use in sea of Galilee).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ab/>
        <w:t xml:space="preserve">b. </w:t>
        <w:tab/>
        <w:t xml:space="preserve">Not a simple fish trap, but a net to suggest a sweeping that gathers </w:t>
        <w:tab/>
        <w:t xml:space="preserve">    </w:t>
        <w:tab/>
        <w:tab/>
        <w:tab/>
        <w:t>everything in it sweep.</w:t>
      </w:r>
    </w:p>
    <w:p>
      <w:pPr>
        <w:pStyle w:val="Normal"/>
        <w:spacing w:lineRule="auto" w:line="4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2.</w:t>
        <w:tab/>
        <w:t xml:space="preserve">“Sea” – From a Greek word </w:t>
        <w:tab/>
        <w:t xml:space="preserve">suggesting the entirety of the human race, </w:t>
        <w:tab/>
        <w:tab/>
        <w:tab/>
        <w:tab/>
        <w:t>at will all stand in judgment.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>3.</w:t>
        <w:tab/>
        <w:t>“Beach or Shore” – These are the shores of God’s judgment hall.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>4.</w:t>
        <w:tab/>
        <w:t>“Kingdom” – The universal reign of Christ, worldwide, over every man.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ab/>
        <w:t xml:space="preserve">a. </w:t>
        <w:tab/>
        <w:t xml:space="preserve">This is a companion parable to the Tares, where the field is the </w:t>
        <w:tab/>
        <w:tab/>
        <w:tab/>
        <w:tab/>
        <w:tab/>
        <w:t>world (Matt 13:38).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ab/>
        <w:t>b. Christ’s reign is universal both prophetically and actually!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 xml:space="preserve">    </w:t>
        <w:tab/>
        <w:tab/>
        <w:tab/>
        <w:t>1)</w:t>
        <w:tab/>
        <w:t>Psalm 2:6-8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 xml:space="preserve">   </w:t>
        <w:tab/>
        <w:tab/>
        <w:tab/>
        <w:t>2)</w:t>
        <w:tab/>
        <w:t>1 Timothy 1:17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 xml:space="preserve">    </w:t>
        <w:tab/>
        <w:tab/>
        <w:tab/>
        <w:t>3)</w:t>
        <w:tab/>
        <w:t>1 Timothy 6:16</w:t>
      </w:r>
    </w:p>
    <w:p>
      <w:pPr>
        <w:pStyle w:val="Normal"/>
        <w:spacing w:lineRule="auto" w:line="4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</w:t>
        <w:tab/>
        <w:tab/>
        <w:tab/>
        <w:t>4)</w:t>
        <w:tab/>
        <w:t xml:space="preserve"> Revelation 19:15-16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>5.</w:t>
        <w:tab/>
        <w:t>“The end of the World” comes when the “Net is full.”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ab/>
        <w:t xml:space="preserve">a. </w:t>
        <w:tab/>
        <w:t xml:space="preserve">The private parables begin with the “Beginning of the Kingdom” and </w:t>
        <w:tab/>
        <w:tab/>
        <w:tab/>
        <w:tab/>
        <w:tab/>
        <w:t>end with the consummation of the Kingdom.</w:t>
      </w:r>
    </w:p>
    <w:p>
      <w:pPr>
        <w:pStyle w:val="Normal"/>
        <w:spacing w:lineRule="auto" w:line="4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b.</w:t>
        <w:tab/>
        <w:t xml:space="preserve"> None of the parables make room for the 1000 year reign.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>6.</w:t>
        <w:tab/>
        <w:t xml:space="preserve">“Angels” – They are the </w:t>
        <w:tab/>
      </w:r>
      <w:r>
        <w:rPr>
          <w:rFonts w:cs="Arial" w:ascii="Arial" w:hAnsi="Arial"/>
          <w:u w:val="single"/>
        </w:rPr>
        <w:t>harvesters</w:t>
      </w:r>
      <w:r>
        <w:rPr>
          <w:rFonts w:cs="Arial" w:ascii="Arial" w:hAnsi="Arial"/>
        </w:rPr>
        <w:t xml:space="preserve"> in scripture.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ab/>
        <w:t xml:space="preserve">a. </w:t>
        <w:tab/>
        <w:t>Matthew 13:39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ab/>
        <w:t xml:space="preserve">b. </w:t>
        <w:tab/>
        <w:t>Matthew 25:31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ab/>
        <w:t xml:space="preserve">c. </w:t>
        <w:tab/>
        <w:t>2 Thessalonians 1:7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>7.</w:t>
        <w:tab/>
        <w:t xml:space="preserve">The “Furnace of fire” – A fitting symbol for </w:t>
      </w:r>
      <w:r>
        <w:rPr>
          <w:rFonts w:cs="Arial" w:ascii="Arial" w:hAnsi="Arial"/>
          <w:b/>
        </w:rPr>
        <w:t>GEHENNA</w:t>
      </w:r>
      <w:r>
        <w:rPr>
          <w:rFonts w:cs="Arial" w:ascii="Arial" w:hAnsi="Arial"/>
        </w:rPr>
        <w:t xml:space="preserve"> – Hell.</w:t>
      </w:r>
    </w:p>
    <w:p>
      <w:pPr>
        <w:pStyle w:val="Normal"/>
        <w:spacing w:lineRule="auto" w:line="4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8.</w:t>
        <w:tab/>
        <w:t xml:space="preserve">“Weeping and gnashing of teeth” - symbol of punishment of the wicked </w:t>
        <w:tab/>
        <w:tab/>
        <w:tab/>
        <w:tab/>
        <w:t xml:space="preserve">beyond judgment (Matt 8:12; 13:42; </w:t>
        <w:tab/>
        <w:t>22:13; 24:51; 25:30; Lk 13:28).</w:t>
      </w:r>
    </w:p>
    <w:p>
      <w:pPr>
        <w:pStyle w:val="Normal"/>
        <w:spacing w:lineRule="auto" w:line="4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360" w:hanging="360"/>
        <w:rPr>
          <w:rFonts w:ascii="Arial" w:hAnsi="Arial" w:cs="Arial"/>
        </w:rPr>
      </w:pPr>
      <w:r>
        <w:rPr>
          <w:rFonts w:cs="Arial" w:ascii="Arial" w:hAnsi="Arial"/>
          <w:b/>
        </w:rPr>
        <w:t>III.</w:t>
        <w:tab/>
        <w:tab/>
      </w:r>
      <w:r>
        <w:rPr>
          <w:rFonts w:cs="Arial" w:ascii="Arial" w:hAnsi="Arial"/>
          <w:b/>
          <w:u w:val="single"/>
        </w:rPr>
        <w:t>APPLICATION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A.</w:t>
        <w:tab/>
        <w:t xml:space="preserve">The Min message is that a separation will be made between the righteous </w:t>
        <w:tab/>
        <w:tab/>
        <w:tab/>
        <w:t>and the unrighteous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B.</w:t>
        <w:tab/>
        <w:t xml:space="preserve">The parable of the Tares teaches us that the unrighteous are not to be </w:t>
        <w:tab/>
        <w:tab/>
        <w:tab/>
        <w:t>weeded out if there is a chance of uprooting the righteous.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>1.</w:t>
        <w:tab/>
        <w:t xml:space="preserve">We are guilty of sin if we cause a brother to </w:t>
        <w:tab/>
        <w:t xml:space="preserve">stumble. If he loses his soul </w:t>
        <w:tab/>
        <w:tab/>
        <w:tab/>
        <w:t>because of us, we can lose ours.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 xml:space="preserve">2. </w:t>
        <w:tab/>
        <w:t xml:space="preserve">By sorting out the unrighteous in the church that are NOT causing </w:t>
        <w:tab/>
        <w:tab/>
        <w:tab/>
        <w:tab/>
        <w:t xml:space="preserve">problems could split the </w:t>
        <w:tab/>
        <w:t>church.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>3.</w:t>
        <w:tab/>
        <w:t>Always a chance they may see the error of their ways.</w:t>
      </w:r>
    </w:p>
    <w:p>
      <w:pPr>
        <w:pStyle w:val="Normal"/>
        <w:spacing w:lineRule="auto" w:line="4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4.</w:t>
        <w:tab/>
        <w:t xml:space="preserve">The parable teaches that God will take care of the unrepentant in </w:t>
        <w:tab/>
        <w:tab/>
        <w:tab/>
        <w:tab/>
        <w:t>judgment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C.</w:t>
        <w:tab/>
        <w:t>There are both good and bad in the church. Be sure you are the good.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>1.</w:t>
        <w:tab/>
        <w:t>Faithful attendance is a good start, but not enough.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>2.</w:t>
        <w:tab/>
        <w:t>Liberal giving is good, but not enough.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>3.</w:t>
        <w:tab/>
        <w:t>Singing voice is good, but not good enough.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>4.</w:t>
        <w:tab/>
        <w:t>Being eloquent in prayer is good, but not enough.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>5.</w:t>
        <w:tab/>
        <w:t>Great Bible teaching is good, but not good enough.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>6.</w:t>
        <w:tab/>
        <w:t>Being an elder/deacon is good, but not good enough.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>7.</w:t>
        <w:tab/>
        <w:t>Visiting sick/shut-ins is good, but not good enough.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>8.</w:t>
        <w:tab/>
        <w:t xml:space="preserve">Taking a meal to someone just out of the hospital is good but not good </w:t>
        <w:tab/>
        <w:tab/>
        <w:tab/>
        <w:tab/>
        <w:t>enough.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>9.</w:t>
        <w:tab/>
        <w:t>Taking notes on sermons is good, but not good enough.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>10.</w:t>
        <w:tab/>
        <w:t>Attending Bible lectures is good, but not good enough.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>11.</w:t>
        <w:tab/>
        <w:t>Having a Bible degree is good, but not good enough.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>12.</w:t>
        <w:tab/>
        <w:t>All of the above is good, but not good enough.</w:t>
      </w:r>
    </w:p>
    <w:p>
      <w:pPr>
        <w:pStyle w:val="Normal"/>
        <w:spacing w:lineRule="auto" w:line="4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3.</w:t>
        <w:tab/>
        <w:t xml:space="preserve">Having the mind of Christ, being willing and loving, being in subjection to </w:t>
        <w:tab/>
        <w:tab/>
        <w:tab/>
        <w:t>His commands is what is good enough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D.</w:t>
        <w:tab/>
        <w:t xml:space="preserve">The parable does not say what to do with those who are NOT walking </w:t>
        <w:tab/>
        <w:tab/>
        <w:tab/>
        <w:t>upright, and refuse to repent, but other New Testament passages do.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>1.</w:t>
        <w:tab/>
        <w:t>1 Corinthians 5:4, 5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 xml:space="preserve">2. </w:t>
        <w:tab/>
        <w:t>cf. verse 11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>3.</w:t>
        <w:tab/>
        <w:t>2 Thessalonians 3:6</w:t>
      </w:r>
    </w:p>
    <w:p>
      <w:pPr>
        <w:pStyle w:val="Normal"/>
        <w:spacing w:lineRule="auto" w:line="4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4.</w:t>
        <w:tab/>
        <w:t xml:space="preserve">cf. the following passages – Matt 18:15-18; Romans 16:17; 1 Thess </w:t>
        <w:tab/>
        <w:tab/>
        <w:tab/>
        <w:tab/>
        <w:t xml:space="preserve">5:14; 2 Thess 3:6-16; 1 Tim 1:19, 20 </w:t>
      </w:r>
    </w:p>
    <w:p>
      <w:pPr>
        <w:pStyle w:val="Normal"/>
        <w:spacing w:lineRule="auto" w:line="480"/>
        <w:ind w:left="360" w:hanging="36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V.</w:t>
        <w:tab/>
        <w:t>LESSONS LEARNED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A.</w:t>
        <w:tab/>
        <w:t xml:space="preserve">Just as it was not good enough to be a good fish in the net, it is not enough </w:t>
        <w:tab/>
        <w:tab/>
        <w:tab/>
        <w:t>to just be a good member of the church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B.</w:t>
        <w:tab/>
        <w:t>God will purge the evil from His Kingdom in the final day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C.</w:t>
        <w:tab/>
        <w:t xml:space="preserve">We must weigh the consequences of “disfellowship a brother” seriously and </w:t>
        <w:tab/>
        <w:tab/>
        <w:tab/>
        <w:t>scripturally before executing it.</w:t>
      </w:r>
    </w:p>
    <w:p>
      <w:pPr>
        <w:pStyle w:val="Normal"/>
        <w:spacing w:lineRule="auto" w:line="480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22:02:00Z</dcterms:created>
  <dc:creator>Jerry Cantrell </dc:creator>
  <dc:description/>
  <dc:language>en-US</dc:language>
  <cp:lastModifiedBy>Jerry Cantrell </cp:lastModifiedBy>
  <dcterms:modified xsi:type="dcterms:W3CDTF">2006-02-24T06:52:00Z</dcterms:modified>
  <cp:revision>8</cp:revision>
  <dc:subject/>
  <dc:title>Lesson 6</dc:title>
</cp:coreProperties>
</file>